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 Block 2</w:t>
      </w:r>
    </w:p>
    <w:p>
      <w:pPr>
        <w:pStyle w:val="Normal"/>
        <w:widowControl w:val="false"/>
        <w:rPr>
          <w:sz w:val="24"/>
          <w:lang w:val="en-US"/>
        </w:rPr>
      </w:pPr>
      <w:r>
        <w:rPr>
          <w:sz w:val="24"/>
          <w:lang w:val="en-US"/>
        </w:rPr>
        <w:t>Multiple Intelligences</w:t>
      </w:r>
    </w:p>
    <w:p>
      <w:pPr>
        <w:pStyle w:val="Normal"/>
        <w:widowControl w:val="false"/>
        <w:rPr>
          <w:sz w:val="24"/>
          <w:lang w:val="en-US"/>
        </w:rPr>
      </w:pPr>
      <w:r>
        <w:rPr>
          <w:sz w:val="24"/>
          <w:lang w:val="en-US"/>
        </w:rPr>
        <w:t>Thomas Armstrong</w:t>
      </w:r>
    </w:p>
    <w:p>
      <w:pPr>
        <w:pStyle w:val="Normal"/>
        <w:widowControl w:val="false"/>
        <w:rPr>
          <w:sz w:val="24"/>
          <w:lang w:val="en-US"/>
        </w:rPr>
      </w:pPr>
      <w:r>
        <w:rPr>
          <w:sz w:val="24"/>
          <w:lang w:val="en-US"/>
        </w:rPr>
        <w:t>Chapter 1 The Foundation of the Theory off Multiple Intelligence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ere was a lot of information in this first chapter on Multiple Intelligence. The background relates to how multiple Intelligence theory formed out of the IQ testing. IQ testing was for over eighty years the only method of judging intelligence until Multiple Intelligence was proposed by Harvard psychologist Howard Gardner. Garner proposed that there were 8 different intelligences which were; Linguistic, logical/mathematical, spatial, bodily-kinesthetic, musical, interpersonal, intrapersonal, and naturalist. The chapter discusses many theories on multiple intelligences, evidence in support of, biological evidence, relation between intelligences, development of Intelligences as well as many other points.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e idea of Multiple Intelligence has not been a new concept for me. I have experienced it in Child and Adolescent Development as well as through listening to my parents (both retired teachers) discuss differentiation based on learning styles and multiple intelligences. I have often wondered wether students who receive high IQ scores succeed in school because they are smarter, or do they succeed in school because schools are currently designed to best teach those who achieve high IQ scores? With the multiple intelligence theory, there seems to be a complete reversal on the classical lecture style teaching. Involvement with many activities and learning styles seems essential for a successful classroom. It was interesting to read about how one could develop many areas of their intelligences, but development needs to start early, even as early in infancy for a most successful peak of intelligen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